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BEN L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y article was about tractor beams using light to move objects. This light, however, is different from most others in that it is a constant spiral, instead of a beam that is bright in the middle and gets dimmer at the edges. The laser so far is not very powerful, with the ability to move 1.5micrometer spheres 8 micrometers, but it is still a great advancement. However, you would need a terawatt  laser to pull a person, and that much energy would most likely incinerate that perso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eflection: It's really cool that scientists have made real tractor beams, even though it would have to be powerful enough to kill them to be powerful enough to move them. Imagine a world where you don't have to get up to get the remote. Although, as with most scientific achievements, there will indefinitely be some war application for i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2:24:23Z</dcterms:created>
  <dc:creator/>
  <dc:description/>
  <dc:language>en-US</dc:language>
  <cp:lastModifiedBy/>
  <cp:revision>0</cp:revision>
  <dc:subject/>
  <dc:title/>
</cp:coreProperties>
</file>